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8499"/>
        <w:gridCol w:w="349"/>
      </w:tblGrid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  <w:lang w:val="en-US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главление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  <w:lang w:val="en-US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Предисловие</w:t>
            </w:r>
            <w:r>
              <w:rPr>
                <w:caps/>
                <w:sz w:val="28"/>
                <w:szCs w:val="28"/>
              </w:rPr>
              <w:t>………………………………………………………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  <w:lang w:val="en-US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ведение</w:t>
            </w:r>
            <w:r>
              <w:rPr>
                <w:caps/>
                <w:sz w:val="28"/>
                <w:szCs w:val="28"/>
              </w:rPr>
              <w:t>………………………………………………………………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b/>
                <w:cap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Heading2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ru-RU"/>
              </w:rPr>
              <w:t xml:space="preserve">1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en-US"/>
              </w:rPr>
            </w:pPr>
            <w:r>
              <w:rPr>
                <w:rFonts w:cs="Times New Roman"/>
                <w:b/>
                <w:caps/>
                <w:sz w:val="28"/>
                <w:szCs w:val="28"/>
                <w:lang w:val="en-US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истемные методологии в научных исследованиях</w:t>
            </w:r>
            <w:r>
              <w:rPr>
                <w:caps/>
                <w:sz w:val="28"/>
                <w:szCs w:val="28"/>
              </w:rPr>
              <w:t>……………………………………………………………………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</w:t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мпозиционные мате</w:t>
              <w:softHyphen/>
              <w:t>риа</w:t>
              <w:softHyphen/>
              <w:t>лы как системы</w:t>
            </w:r>
            <w:r>
              <w:rPr>
                <w:caps/>
                <w:sz w:val="28"/>
                <w:szCs w:val="28"/>
              </w:rPr>
              <w:t>………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1.</w:t>
            </w:r>
            <w:r>
              <w:rPr>
                <w:sz w:val="28"/>
                <w:szCs w:val="28"/>
              </w:rPr>
              <w:t>Качественный анализ материалов как систем: когнитивное моделирование………………………………………………………………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2.2. </w:t>
            </w:r>
            <w:r>
              <w:rPr>
                <w:sz w:val="28"/>
                <w:szCs w:val="28"/>
              </w:rPr>
              <w:t>Разработка иерархических структур………………………………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.</w:t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Алгоритмы Синтеза сложных систем</w:t>
            </w:r>
            <w:r>
              <w:rPr>
                <w:caps/>
                <w:sz w:val="28"/>
                <w:szCs w:val="28"/>
              </w:rPr>
              <w:t>……………….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Методика Паттерн……………………………………………………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Структурная схема синтеза…………………………………………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4.</w:t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некоторые методы  оптимизации</w:t>
            </w:r>
            <w:r>
              <w:rPr>
                <w:caps/>
                <w:sz w:val="28"/>
                <w:szCs w:val="28"/>
              </w:rPr>
              <w:t>………………………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Линейное программирование………………………………………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.1.1.Методы решения задач линейного программирования……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.1.2. Двойственная задача линейного программирования………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.1.3. Получение начального допустимого базисного решения…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Нелинейное программирование……………………………………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Градиентные методы………………………………………………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1. Метод Франка-Вулфа………………………………………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2. Метод  штрафных функций………………………………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Метод линейной аппроксимации…………………………………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 Квадратичное программирование…………………………………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 Планирование эксперимента………………………………………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ценка качества сложных систем</w:t>
            </w:r>
            <w:r>
              <w:rPr>
                <w:caps/>
                <w:sz w:val="28"/>
                <w:szCs w:val="28"/>
              </w:rPr>
              <w:t>……………………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5.1. </w:t>
            </w:r>
            <w:r>
              <w:rPr>
                <w:sz w:val="28"/>
                <w:szCs w:val="28"/>
              </w:rPr>
              <w:t>Методы экспертных оценок……………………………………….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Ранговая корреляция……………………………………………….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.2.1. Анализ парных ранговых статистических связей………….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ind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.2.2. Множественная корреляция…………………………………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.2.3. Неполные последовательности рангов………………………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.2.4. Парные сравнения……………………………………………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.2.5.Определение весовых коэффициентов методом экспертных оценок……………………………………………………………………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.2.6. Комплексные показатели………………………………………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Style12"/>
              <w:spacing w:before="280" w:after="0"/>
              <w:ind w:left="-104" w:firstLine="104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3. Элементы квалиметрии. Количественая оценка качества………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6. </w:t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Оценка качества композиционных материалов: кинетические процессы, идентификация</w:t>
            </w:r>
            <w:r>
              <w:rPr>
                <w:caps/>
                <w:sz w:val="28"/>
                <w:szCs w:val="28"/>
              </w:rPr>
              <w:t>…………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ind w:left="436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Основные виды кинетических процессов…………………………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ind w:left="436" w:hanging="4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Обобщенная динамическая модель кинетических процессов……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.3. Параметрическая идентификация кинетических процессов</w:t>
              <w:br/>
              <w:t>в гомогенных и дисперсных системах…………………………………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 Кинетические процессы как временные ряды……………………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5. Регрессионные методы идентификации…………………………... 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.5.1 Статическая задача для системы с одним выходом………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.5.2.Статическая задача для системы с несколькими входами и несколькими выходами…………………………………………………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6.5.3.Регрессионная идентификация динамических процессов</w:t>
            </w:r>
            <w:r>
              <w:rPr>
                <w:caps/>
                <w:sz w:val="28"/>
                <w:szCs w:val="28"/>
              </w:rPr>
              <w:t>…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7.</w:t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методологические принципы проектирования композиционных материалов</w:t>
            </w:r>
            <w:r>
              <w:rPr>
                <w:caps/>
                <w:sz w:val="28"/>
                <w:szCs w:val="28"/>
              </w:rPr>
              <w:t>…………………………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1. Методология проектирования сложных систем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2. Эволюция представлений о строительных материалах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3. Полиструктурная теория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caps/>
                <w:sz w:val="28"/>
                <w:szCs w:val="28"/>
              </w:rPr>
            </w:pPr>
            <w:r>
              <w:rPr>
                <w:rFonts w:cs="Times New Roman"/>
                <w:b/>
                <w:bCs w:val="false"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4. Синтез радиационно-защитных строительных композитов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7.4.1. Определение химического состава 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.4.2. Выбор типа структуры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.4.3. Декомпозиция критериев качества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7.4.4. Определение управляющих рецептурных и технологических факторов 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.4.5. Определение исходных областей компонентов структурных уровней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.4.5.1. Вяжущее вещество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.4.5.2. Наполнитель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7.4.5.3. Заполнитель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b/>
              </w:rPr>
              <w:t>7.5.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/>
              <w:t>Некоторые особенности проектирования серных композиционных материалов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1"/>
              <w:keepNext w:val="false"/>
              <w:overflowPunct w:val="true"/>
              <w:autoSpaceDE w:val="true"/>
              <w:jc w:val="both"/>
              <w:textAlignment w:val="auto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7.5.1. Серные композиты с заданной подвижностью смеси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.5.2. Бетоны с заданной средней плотностью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7.5.3. Дисперсно-армированные серные материалы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1"/>
              <w:keepNext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Cs w:val="28"/>
              </w:rPr>
              <w:t xml:space="preserve">7.5.4.Модели серных композиционных материалов </w:t>
            </w:r>
            <w:r>
              <w:rPr>
                <w:rFonts w:cs="Times New Roman" w:ascii="Times New Roman" w:hAnsi="Times New Roman"/>
              </w:rPr>
              <w:t>по частным критериям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/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           </w:t>
            </w:r>
            <w:r>
              <w:rPr>
                <w:caps/>
                <w:sz w:val="28"/>
                <w:szCs w:val="28"/>
              </w:rPr>
              <w:t xml:space="preserve">7.5.4.1. </w:t>
            </w:r>
            <w:r>
              <w:rPr>
                <w:sz w:val="28"/>
                <w:szCs w:val="28"/>
              </w:rPr>
              <w:t>Подвижность смеси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           </w:t>
            </w:r>
            <w:r>
              <w:rPr>
                <w:caps/>
                <w:sz w:val="28"/>
                <w:szCs w:val="28"/>
              </w:rPr>
              <w:t xml:space="preserve">7.5.4.2. </w:t>
            </w:r>
            <w:r>
              <w:rPr>
                <w:sz w:val="28"/>
                <w:szCs w:val="28"/>
              </w:rPr>
              <w:t>Прочность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           </w:t>
            </w:r>
            <w:r>
              <w:rPr>
                <w:caps/>
                <w:sz w:val="28"/>
                <w:szCs w:val="28"/>
              </w:rPr>
              <w:t xml:space="preserve">7.5.4.3. </w:t>
            </w:r>
            <w:r>
              <w:rPr>
                <w:sz w:val="28"/>
                <w:szCs w:val="28"/>
              </w:rPr>
              <w:t>Пористость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           </w:t>
            </w:r>
            <w:r>
              <w:rPr>
                <w:caps/>
                <w:sz w:val="28"/>
                <w:szCs w:val="28"/>
              </w:rPr>
              <w:t xml:space="preserve">7.5.4.4. </w:t>
            </w:r>
            <w:r>
              <w:rPr>
                <w:sz w:val="28"/>
                <w:szCs w:val="28"/>
              </w:rPr>
              <w:t>Радиационный разогрев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           </w:t>
            </w:r>
            <w:r>
              <w:rPr>
                <w:caps/>
                <w:sz w:val="28"/>
                <w:szCs w:val="28"/>
              </w:rPr>
              <w:t xml:space="preserve">7.5.4.5. </w:t>
            </w:r>
            <w:r>
              <w:rPr>
                <w:sz w:val="28"/>
                <w:szCs w:val="28"/>
              </w:rPr>
              <w:t>Трещиностойкость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           </w:t>
            </w:r>
            <w:r>
              <w:rPr>
                <w:caps/>
                <w:sz w:val="28"/>
                <w:szCs w:val="28"/>
              </w:rPr>
              <w:t xml:space="preserve">7.5.4.6. </w:t>
            </w:r>
            <w:r>
              <w:rPr>
                <w:sz w:val="28"/>
                <w:szCs w:val="28"/>
              </w:rPr>
              <w:t>Долговечность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8. 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многокритериальный  синтез материалов специального назначения</w:t>
            </w:r>
            <w:r>
              <w:rPr>
                <w:caps/>
                <w:sz w:val="28"/>
                <w:szCs w:val="28"/>
              </w:rPr>
              <w:t>…………………………………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Однокритериальная оптимизация. Функционалы качества………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  <w:t xml:space="preserve">8.2.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птимизация структуры и свойств эпоксидных композитов повышенной плотности ……………………………………………………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3. Определение весовых констант в функционале качества……….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 Управление качеством. Многокритериальная оптимизация……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4.1. Синтез материалов на основе решения лексикографической задачи оптимизации………………………………………………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.4.2. Метод последовательных уступок…………………………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4.3. Некоторые способы преодоления неопределённостей целей………………………………………………………………………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4.4 Определение множеств Парето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………………………………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ap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i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8.4.5. Минимизация размерности критериального пространства. Метод главных компонент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………………………………………….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.4.6. Принцип Парето в управлении качеством………………….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ap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i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Библиографический список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438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499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ловарь наиболее употребительных терминов</w:t>
            </w:r>
            <w:r>
              <w:rPr>
                <w:caps/>
                <w:sz w:val="28"/>
                <w:szCs w:val="28"/>
              </w:rPr>
              <w:t>…</w:t>
            </w:r>
          </w:p>
        </w:tc>
        <w:tc>
          <w:tcPr>
            <w:tcW w:w="349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TextBody"/>
    <w:qFormat/>
    <w:pPr>
      <w:keepLines/>
      <w:numPr>
        <w:ilvl w:val="1"/>
        <w:numId w:val="1"/>
      </w:numPr>
      <w:spacing w:before="120" w:after="240"/>
      <w:jc w:val="center"/>
      <w:outlineLvl w:val="1"/>
    </w:pPr>
    <w:rPr>
      <w:rFonts w:cs="Times New Roman"/>
      <w:b w:val="false"/>
      <w:bCs w:val="false"/>
      <w:kern w:val="0"/>
      <w:sz w:val="3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1">
    <w:name w:val="Стиль1"/>
    <w:basedOn w:val="Heading3"/>
    <w:qFormat/>
    <w:pPr>
      <w:numPr>
        <w:ilvl w:val="0"/>
        <w:numId w:val="0"/>
      </w:numPr>
      <w:overflowPunct w:val="false"/>
      <w:autoSpaceDE w:val="false"/>
      <w:spacing w:before="0" w:after="0"/>
      <w:jc w:val="center"/>
      <w:textAlignment w:val="baseline"/>
      <w:outlineLvl w:val="9"/>
    </w:pPr>
    <w:rPr>
      <w:b w:val="false"/>
      <w:bCs w:val="false"/>
      <w:sz w:val="28"/>
    </w:rPr>
  </w:style>
  <w:style w:type="paragraph" w:styleId="Style14">
    <w:name w:val="Диссертация"/>
    <w:basedOn w:val="Normal"/>
    <w:qFormat/>
    <w:pPr>
      <w:overflowPunct w:val="false"/>
      <w:autoSpaceDE w:val="false"/>
      <w:spacing w:lineRule="auto" w:line="336"/>
      <w:ind w:firstLine="567"/>
      <w:jc w:val="both"/>
      <w:textAlignment w:val="baseline"/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7:40:00Z</dcterms:created>
  <dc:creator>garkina</dc:creator>
  <dc:description/>
  <cp:keywords/>
  <dc:language>en-US</dc:language>
  <cp:lastModifiedBy>Пользователь Windows</cp:lastModifiedBy>
  <cp:lastPrinted>2010-12-13T13:35:00Z</cp:lastPrinted>
  <dcterms:modified xsi:type="dcterms:W3CDTF">2012-03-10T15:09:00Z</dcterms:modified>
  <cp:revision>3</cp:revision>
  <dc:subject/>
  <dc:title>ПРЕДИСЛОВИЕ</dc:title>
</cp:coreProperties>
</file>